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kern w:val="2"/>
        </w:rPr>
        <w:t xml:space="preserve"> </w:t>
      </w:r>
      <w:r>
        <w:rPr>
          <w:kern w:val="2"/>
          <w:lang w:val="en-US" w:eastAsia="en-US"/>
        </w:rPr>
        <w:drawing>
          <wp:inline distT="0" distB="0" distL="0" distR="0">
            <wp:extent cx="42672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__.___.2024                                                                                                             №__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Думы Юсьвинского муниципального округа Пермского края второго созы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5 Федерального закона от 06 октября 2003 г. № 131-ФЗ «Об общих принципах организации местного самоуправления в Российской Федерации», со статьей 10 Федерального закона от 12 июня 2002 г. № 67-ФЗ «Об основных гарантиях избирательных прав и права на участие в референдуме граждан Российской Федерации», со статьей 12 Закона Пермского края от 09 ноября 2009 г. № 525-ПК «О выборах депутатов представительных органов муниципальных образований в Пермском крае», статьей 21 Устава Юсьвинского муниципального округа Пермского края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ума Юсьвинского муниципального округа Пермского кра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выборы депутатов Думы Юсьвинского муниципального округа Пермского края второго созыва на 8 сентября 2024 года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территориальную избирательную комиссию Юсьвинского муниципальн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Думы Юсьвинского муниципального округа Пермского края в газете «Юсьвинские вести» и на официальном сайте муниципального образования Юсьвинский муниципальный округа Пермского края в информационно-телекоммуникационной сети «Интернет», не позднее чем через 5 дней со дня его приня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возложить на председателя Думы Юсьвин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Перм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39"/>
        <w:gridCol w:w="491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Влас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ind w:left="-61" w:right="-1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круга -           глава администрации Юсьвинского 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ind w:left="-203" w:right="-1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 Никул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7:00Z</dcterms:created>
  <dc:creator>ЭЛЬФ</dc:creator>
  <dc:description/>
  <cp:keywords/>
  <dc:language>en-US</dc:language>
  <cp:lastModifiedBy>user</cp:lastModifiedBy>
  <cp:lastPrinted>2023-06-20T14:52:00Z</cp:lastPrinted>
  <dcterms:modified xsi:type="dcterms:W3CDTF">2024-05-15T12:02:00Z</dcterms:modified>
  <cp:revision>10</cp:revision>
  <dc:subject/>
  <dc:title>   </dc:title>
</cp:coreProperties>
</file>